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0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 </w:t>
      </w:r>
      <w:r>
        <w:rPr>
          <w:color w:val="2D2C2D"/>
        </w:rPr>
        <w:t>4-6/2016/88-1, 13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OÜ KV Infra; 12504361, Astri 6-1 Tallinn, 52 50 768</w:t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rFonts w:eastAsia="Calibri"/>
              </w:rPr>
            </w:pPr>
            <w:r>
              <w:rPr/>
              <w:t>Janekc Juhkason, 52 30 321</w:t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3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aliselt Silla ja Keskringi tänav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Freesimis- ja asfalteerimistööd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2102325385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6-09-07T14:03:00Z</cp:lastPrinted>
  <dcterms:modified xsi:type="dcterms:W3CDTF">2016-10-13T13:14:00Z</dcterms:modified>
  <cp:revision>21</cp:revision>
  <dc:subject/>
  <dc:title/>
</cp:coreProperties>
</file>