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ÄÄRTUSLIK HARIDUSELUS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lju erinevaid haridusasutusi (lasteaiad, algkoolid, põhikoolid, gümnaasium, ametikool, huvikoolid, noortekeskus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 koostöö haridusasutuste vahel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emas gümnaasium erinevate suundadega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giklass ühisgümnaasiumis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ditsioonilised ühisüritused (õpilastele, õpetajatele, lastevanematele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asav haridus (erivajadustega õpilaste klassid, erinevad õppekavad, õpilaskodud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gelemine andekatega , palju huviringe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oned üldiselt heas seisukorras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irkonnas on haridus   kättesaadav erinevatel tasanditel, kodulähedane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õltsamaa piirkond ei oma negatiivset mainet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õltsamaa piirkonda on kergem leida haridustöötajaid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ugevad  ja paikkonnas püsivad haridustöötajad, uuega kaasa minevad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idusest hoolitakse kogukonnas, sellest räägitakse. Toredad inimesed, kes soovivad haridust edendada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lju õpihimulisi lapsi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irkonnas on head võimalused õppimiseks väljaspool klassiruumi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sutatakse erinevaid õppemeetodeid, õppeprogramme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BLEEMID/SÕLMKÜSIMUSED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dmatus koolivõrgu suhtes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imised toimuvad liiga tihti – puudub kindlus tuleviku suhtes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Õpetajate palk on väike (koolis, lasteaias, noortekeskuses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Õpetaja koormus on suur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udub üldine hariduse koordineerimine haridusasutuste omanike vahel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iga mahukad õppekavad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stöö puudumine valla ja linna koolide vahel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idus on kogukonna küsimus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hendite puudus (Lille t koolimaja renoveerimata, õppevahendite vähesus, arvuteid vähe ja aegunud, vahendite puudus õppekäikudeks, tööõpetuseks jne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eeritud õppe puudumine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ähene individuaalne lähenemine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dal õpimotivatsioon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Õpioskuste vähesus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a õpilased ei tea, milleks nad õpivad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Õpilastel on vähe sõnaõigust haridustee kujundamisel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psevanem ei oska last aidata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likiusamine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teaiarühmad liiga suured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ÕLMKÜSIMUSELE LAHENDUSED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E JÕU KÄIVAD HALDUSKULUD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la ja linna ühine hariduskomisjon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la ja linna ühine hariduse arengukava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odustada SA Põltsamaa Kool, kes haldab kõiki piirkonna koole. Taotlused EL toetustele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KOV eraldab eelarvest rohkem raha, riik KOV-le. (ettepanek riigile suurendada tulumaksust KOV-le jäävat osa. KOV eraldab omakorda haridusasutustele rohkem raha.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onsorlus, kogukonna ettevõtted aitavad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lide kasutuses olevate hoonete vähendamine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umide parem hõivatus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skõlastada piirkonnas õpilaskoha maksumus, mille korral on mõtekas kooli pidada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te arvu suurendamine (uued töökohad, uued inimesed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sutada renoveerimistel/uute majade ehitamisel energiasäästlikke lahendusi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43:00Z</dcterms:created>
  <dc:creator>Riina</dc:creator>
  <dc:description/>
  <cp:keywords/>
  <dc:language>en-US</dc:language>
  <cp:lastModifiedBy>kadri</cp:lastModifiedBy>
  <dcterms:modified xsi:type="dcterms:W3CDTF">2015-05-27T13:28:00Z</dcterms:modified>
  <cp:revision>3</cp:revision>
  <dc:subject/>
  <dc:title/>
</cp:coreProperties>
</file>